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2313225"/>
            <w:bookmarkStart w:id="1" w:name="__Fieldmark__0_12313225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2313225"/>
            <w:bookmarkStart w:id="3" w:name="__Fieldmark__1_12313225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2313225"/>
            <w:bookmarkStart w:id="5" w:name="__Fieldmark__20_1231322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